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handra Ziegler &amp; Kara Graci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WP Logger Repor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une 15, 2009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“</w:t>
      </w: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WP”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To the tune of “We Didn’t Start the Fire” by Billy Joel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Stanz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uzanne Standerford, Michelle Bradley, Sabina Carlson, and Jan Sabin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olleen Dirty Martin, Marcia Inglese, Kristin Marczak, and Allison Marlow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arah Davidson, Debbie Goldsworthy, Halley Sodegren, and Kara Graci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oeyLynn Paquette, Jaime Sayen, Chandra Ziegler, and Tracy Feliz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WP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per Peninsul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riting Projec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WP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e write all day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And we write all nigh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 xml:space="preserve">Stanza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e carry many things, in our purses in our bag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ome are useful, others random, several weir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Pictures speak a thousand words, so does junk we tow along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Here’s a list of artifacts we lug around the bloc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uzanne, eight pens, black and blue and cushy one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Always writing, never stops, will be writing till she drop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Kristin, pearberry, hand sanitizer, germ frea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aime’s purse, what can we say, plastic peni make our day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Stanz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handra, canvas bag, eats her lunch and gives a wag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arah, iron pills, wants to get knocked up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abina, pictures of, daughter Josie that she love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Michelle, coke zero, addicted to caffeine yo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Debbie, colorstay, made by Revlon, makes her day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Allison, oyster shell, loves to travel, loves to yell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Tracy, baseball cap, loves her husband, wants him bac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Marsha, frog Kleenex, tear muscles we did flex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Stanz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Halley, dove chocolate dark, very chill and does not bar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an Sabin, folded list, books she’ll read that she has misse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olleen loves her black jack gum, loves family fun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oeyLynn, toothbrush, paste, Walking Walmart germ hat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ho’s next, it’s Kara, loves to tackle projects, yah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Kara G, KBC, loves her beer and bike you se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Stanza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e had fun, our first day, we wrote a lot, and we playe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e looked, for artifact, lots of fun, talked back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uzanne, Sabin, and the rest, what a group we are the bes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ummer’s here it’s time to write, get your notebook and a ligh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o much fun with our purse junk, reacquainting with a fun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an’t wait for another day, to listen, think, speak and play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Yooper Writers gather round, great ideas will aboun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Reading, Writing, Dreaming, YES, all of us our truly blesse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1:49:00Z</dcterms:created>
  <dc:creator>Registered User</dc:creator>
  <dc:description/>
  <cp:keywords/>
  <dc:language>en-US</dc:language>
  <cp:lastModifiedBy>Registered User</cp:lastModifiedBy>
  <dcterms:modified xsi:type="dcterms:W3CDTF">2009-06-16T02:01:00Z</dcterms:modified>
  <cp:revision>27</cp:revision>
  <dc:subject/>
  <dc:title/>
</cp:coreProperties>
</file>